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2» _10__ 2010 г. № 17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3783"/>
        <w:gridCol w:w="1956"/>
        <w:gridCol w:w="957"/>
        <w:gridCol w:w="1240"/>
        <w:gridCol w:w="1061"/>
        <w:gridCol w:w="1057"/>
        <w:gridCol w:w="1061"/>
        <w:gridCol w:w="1060"/>
        <w:gridCol w:w="886"/>
        <w:gridCol w:w="1065"/>
      </w:tblGrid>
      <w:tr>
        <w:trPr>
          <w:trHeight w:val="64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, мероприятия*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 мероприя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ы изме-р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3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одержания, технологий, форм и методов на всех уровнях образования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 Доля инновационных образовательных учреждений в муниципальной системе образова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рмативно-правовой базы  для организации различных форм  устройства детей дошкольного возраст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нормативно-правовой базы, регламентирующей проведение конкурсных процеду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 норм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но-правовая база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возможностей организации  дошкольного образования через: </w:t>
            </w:r>
          </w:p>
          <w:p>
            <w:pPr>
              <w:pStyle w:val="Normal"/>
              <w:rPr/>
            </w:pPr>
            <w:r>
              <w:rPr/>
              <w:t xml:space="preserve">-  увеличение числа групп кратковременного пребывания; </w:t>
            </w:r>
          </w:p>
          <w:p>
            <w:pPr>
              <w:pStyle w:val="Normal"/>
              <w:rPr/>
            </w:pPr>
            <w:r>
              <w:rPr/>
              <w:t>- создание образовательного учреждения «начальная школа – детский сад»;</w:t>
            </w:r>
          </w:p>
          <w:p>
            <w:pPr>
              <w:pStyle w:val="Normal"/>
              <w:rPr/>
            </w:pPr>
            <w:r>
              <w:rPr/>
              <w:t>- 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Normal"/>
              <w:rPr/>
            </w:pPr>
            <w:r>
              <w:rPr/>
              <w:t>- увеличение числа групп предшкольной подготовки на базе учреждений различных типов и видов;</w:t>
            </w:r>
          </w:p>
          <w:p>
            <w:pPr>
              <w:pStyle w:val="ConsPlusNormal"/>
              <w:widowControl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емейных детских садов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3 до 7 лет, получающих дошкольную образовательную услугу и (или) услугу по их содержанию в организациях  различной организационно-правовой формы и формы собственности в общей численности детей данного возра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7 лет, охваченных дошкольными образовательными услугам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ресурсных центров по работе с детьми с особыми образовательными потребностями на базе 6 муниципальных дошкольных образовательных учреждений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с особыми образовательными потребностями, охваченных дошкольными образовательными услугами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ети учреждений дополнительного образова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в муниципальных учреждениях дополнительного образования детей (системы образования) к общему числу учащихс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общеобразоват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учреждений, реализующих новый государственный образовательный стандарт в начальной школ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населения качеством образовательных услу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орных учреждений (на основе конкурсного отбора по результатам деятельности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порных учреждений в числе общего количества образовательных учреждени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истанционного обучения для детей с особыми образовательными потребностями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проходящих обучение по программам с использованием сетевого подхода и дистанционного обуч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центров игровой поддержки детей на базе учреждений различных типов и видов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центров игровой поддержки детей на базе учреждений различных типов и видов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ачества и доступности образовательных услуг для разных категорий воспитанников и обучающихся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1. Доля обучающихся, прошедших внешнюю экспертизу уровня освоения государственного образовательного стандарт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яя экспертиза уровня освоения государственного образовательного стандарта через: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ую (итоговую) аттестацию выпускников 11-х классов в форме ЕГЭ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лиц, сдавших единый государственный экзамен (далее – ЕГЭ) по русскому языку и математике, от числа выпускников общеобразовательных муниципальных учреждений, участвовавших в ЕГЭ по обязательным предмета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ую (итоговую) аттестацию выпускников 9-х классов в новой форме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ыпускников 9-х классов, не получивших аттестаты об основном общем образовании, в общем количестве выпускников 9-х класс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ое тестирование учащихся на разных ступенях образова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учающихся, прошедших внешнюю экспертизу уровня освоения государственного образовательного стандарта по различным ступеням образова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2. Доля потребителей образовательных услуг, получивших информацию о качестве образования через единую информационную систем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критериев отбора общеобразовательных учреждений по внедрению комплекса программ «1С: ХроноГраф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итериев отбор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ниципального банка данных о системе образова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ребителей образовательных услуг, получивших информацию о качестве образования через единую информационную систем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 для сотрудников комитета, руководителей общеобразовательных учреждений по внедрению комплекса программ «1С: ХроноГраф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уководителей общеобразователь-ных учреждений, владеющих программ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С: ХроноГраф»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автоматизированной системы управления административно-хозяйственной деятельностью на основе комплекса программ «1С: ХроноГраф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оля образовательных учреждений,  включенных в единое городское информационное образовательное пространств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3. Доля педагогических и руководящих работников, охваченных различными формами повышения квалификаци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рофессиональной компетентности руководящих и педагогических работников через организацию профессиональных конкурсов:</w:t>
            </w:r>
          </w:p>
          <w:p>
            <w:pPr>
              <w:pStyle w:val="Normal"/>
              <w:rPr/>
            </w:pPr>
            <w:r>
              <w:rPr/>
              <w:t>«Лидер в образовании»,</w:t>
            </w:r>
          </w:p>
          <w:p>
            <w:pPr>
              <w:pStyle w:val="Normal"/>
              <w:rPr/>
            </w:pPr>
            <w:r>
              <w:rPr/>
              <w:t>«Педагог дошкольного образования»,</w:t>
            </w:r>
          </w:p>
          <w:p>
            <w:pPr>
              <w:pStyle w:val="Normal"/>
              <w:rPr/>
            </w:pPr>
            <w:r>
              <w:rPr/>
              <w:t>«Учитель года»,</w:t>
            </w:r>
          </w:p>
          <w:p>
            <w:pPr>
              <w:pStyle w:val="Normal"/>
              <w:rPr/>
            </w:pPr>
            <w:r>
              <w:rPr/>
              <w:t>«Педагогический дебют»,</w:t>
            </w:r>
          </w:p>
          <w:p>
            <w:pPr>
              <w:pStyle w:val="Normal"/>
              <w:rPr/>
            </w:pPr>
            <w:r>
              <w:rPr/>
              <w:t>«Самый классный классный»,</w:t>
            </w:r>
          </w:p>
          <w:p>
            <w:pPr>
              <w:pStyle w:val="Normal"/>
              <w:rPr/>
            </w:pPr>
            <w:r>
              <w:rPr/>
              <w:t>«Сердце отдаю детям»,</w:t>
            </w:r>
          </w:p>
          <w:p>
            <w:pPr>
              <w:pStyle w:val="Normal"/>
              <w:rPr/>
            </w:pPr>
            <w:r>
              <w:rPr/>
              <w:t>«Спортивный звездопад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нкурс образовательных предметных сайтов естественно-математического цикла»,</w:t>
            </w:r>
          </w:p>
          <w:p>
            <w:pPr>
              <w:pStyle w:val="ConsPlusNormal"/>
              <w:widowControl/>
              <w:ind w:left="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курс методических разработок библиотечных уроков» и др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ов-участников конкурсных процедур различного уровня от общего числа педагог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педагогических работников в области современных технологий образования, в том числе информационных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дагогов, административных и инженерно-технических кадров муниципальных образовательных учреждений, прошедших обучение и повышение квалификации в ИКТ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руководителей, прошедших обучение по вопросам управления образовательными системами и менеджмент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аздничных мероприятий, посвященных «Дню учителя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населения качеством образовательных услу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4. Доля муниципальных образовательных учреждений,  удовлетворяющих современным требованиям к условиям осуществления образовательного  процесс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обация инновационных проектов организации каникулярного времени детей и подростков, ориентированных на непрерывный процесс творческого и физического развития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, охваченных отдыхом, оздоровлением и временной занятостью всех форм, к общему числу детей, проживающих на территории городского округ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форм профилактической работы по сохранению и укреплению здоровья  участников образовательного процесс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ней, пропущенных воспитанниками муниципальных дошкольных образовательных учреждений по болезни, в общей численности дней, проведенных детьми в группах МДО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kern w:val="2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школьных стадионов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детей школьного возраста, охваченных физкультурно-оздоровительной  работой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культурно-спортивных комплексов в дошкольных учреждениях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етей дошкольного возраста, охваченных спортивно-оздоровительной  работо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атериально-технической базы медицинских блоков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разовательных учреждений, имеющих медицинские блоки, отвечающие современным требования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атериально-технической базы  автономных образовательных учреждений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разовательных учреждений, соответствующих современным условиям к организации образовательного процесса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д/с № 10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ЦРР-д/с № 26  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-д/с № 31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43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50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53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д/с № 64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ЦРР д/с № 83 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86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ЦРР д/с № 87 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д/с № 95 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98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101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107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110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д/с № 115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ЦРР д/с № 128 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131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133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ДОУ ЦРР д/с № 134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ОУ ДОД ДТДиМ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5. Доля воспитанников и обучающихся муниципальных образовательных учреждений, участвующих в конкурсах, соревнованиях и олимпиадах, от общего количества воспитанников и обучающихся МО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их ученических олимпиад, смотров, конкурсов, игр, фестивалей, соревнований и конференций, участие школьников во всероссийских и международных конференциях, форумах, слетах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образовательных учреждений, участвующих в конкурсах, олимпиадах, конференция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труктуры и содержания преподавания в городской Школе для одаренных детей и Летней компьютерной школ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учающихся образовательных учреждений, участвующих в научных и творческих лагерях и школах, включая детей с особыми образовательными потребностями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овышение эффективности деятельности системы образования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3.1. </w:t>
            </w:r>
            <w:r>
              <w:rPr>
                <w:color w:val="000000"/>
                <w:sz w:val="22"/>
                <w:szCs w:val="22"/>
              </w:rPr>
              <w:t>Удовлетворенность населения качеством образовательных услу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предоставления публичных отчетов об образовательной и финансово-хозяйственной деятельности  образовательных учрежде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разовательных учреждений, имеющих опубликованный публичный доклад о своей деятельности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участия представителей  органов государственно-общественного управления при проведении внутреннего и внешнего аудит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населения качеством образовательных услу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3.2. Доля муниципальных образовательных учреждений,  удовлетворяющих современным требованиям к условиям осуществления образовательного  процесс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образовательных учреждений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-ности в общей численности детей данно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-ных образоват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ых учреждений,  удовлетворяющих современным требованиям к условиям осуществления образовательного  процесса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Д и РД «Детские ясли-сад на 240 мест с бассейном в Северном жилом районе г. Калининграда»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образовательных учреждений: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№42 по ГП по ул. Н. Карамзина в Московском районе города Калининграда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ектной документации «Строительство детского сада №42 по ГП по               ул. Н. Карамзина в Московском районе города Калининграда»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их яслей-сада на 240 мест с бассейном по                     ул. Фермора в Северном жилом районе г. Калининграда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образовательной школы на 1000 мест в г. Калининграде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ектной документации «Строительство общеобразовательной школы на 1000 мест в г. Калининграде»;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щеобразовательной школы на 1500 мест в Северном жилом районе в г. Калининграде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футбольного поля и спортивных площадок для игровых видов по пр. Мира, 134 </w:t>
            </w:r>
          </w:p>
          <w:p>
            <w:pPr>
              <w:pStyle w:val="Normal"/>
              <w:rPr/>
            </w:pPr>
            <w:r>
              <w:rPr/>
              <w:t>в г. Калининграде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омплексного спортивного зала (пр. Мира, 134)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РП «Строительство общеобразовательной школы на 1500 мест в Северном жилом районе в г. Калининграде»</w:t>
            </w:r>
            <w:r>
              <w:rPr>
                <w:b/>
              </w:rPr>
              <w:t xml:space="preserve"> 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их яслей-сада на 240 мест с бассейном в Северном жилом районе г. Калининграда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их яслей-сада на 240 мест с бассейном по ул. Алданской в г. Калининграде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.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зданий детского дома «Надежда» по </w:t>
            </w:r>
          </w:p>
          <w:p>
            <w:pPr>
              <w:pStyle w:val="Normal"/>
              <w:rPr/>
            </w:pPr>
            <w:r>
              <w:rPr/>
              <w:t>ул. Камская, 2«А» в. Калининграде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но-изыскательские работы по объекту «Строительство спортивного зала МОУ Гимназия №40»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П «Ясли-сад на 240 мест с бассейном по ул. Алданской в г. Калининграде»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П «Строительство школы 1500 мест в Восточном жилом районе </w:t>
            </w:r>
          </w:p>
          <w:p>
            <w:pPr>
              <w:pStyle w:val="Normal"/>
              <w:rPr/>
            </w:pPr>
            <w:r>
              <w:rPr/>
              <w:t>г. Калининграда»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П «Детские ясли-сад на 240 мест с бассейном по ул. Беланова в г. Калининграде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П «Пристройка к зданию МДОУ Д/С №2 по ул. Красносельской»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8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и предпроектные работы по объекту «Строительство физкультурно-оздоровительного комплекса по ул. Заводской Московского района </w:t>
            </w:r>
          </w:p>
          <w:p>
            <w:pPr>
              <w:pStyle w:val="Normal"/>
              <w:rPr/>
            </w:pPr>
            <w:r>
              <w:rPr/>
              <w:t>г. Калининграда»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ача 4.  Совершенствование </w:t>
            </w:r>
            <w:r>
              <w:rPr>
                <w:color w:val="000000"/>
              </w:rPr>
              <w:t xml:space="preserve">финансово-экономических механизмов и внедрение новых организационно-правовых фор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 учреждений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4.1. Доля образовательных учреждений,  </w:t>
            </w:r>
            <w:r>
              <w:rPr>
                <w:color w:val="000000"/>
              </w:rPr>
              <w:t xml:space="preserve">внедривших новые организационно-правовые фор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и финансово-экономические механизм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механизмов финансирования  учреждений дошкольного и дополнительного образова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рмативно-правой базы внедрения новых</w:t>
            </w:r>
            <w:r>
              <w:rPr>
                <w:color w:val="000000"/>
              </w:rPr>
              <w:t xml:space="preserve"> организационно-правовых форм образовательных учреждений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учреждений, перешедших в статус автоном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одели автономного образовательного учреждения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внедрение модели формирования и размещения муниципального задания на услуги дошкольного и  дополнительного образования детей в учреждениях и организациях  любой формы собственности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ских дошкольных муниципальных учреждений от общего числа организаций,  оказывающих услуги по содержанию детей, дошкольному  образованию и получающих средства бюджета городского округа на оказание данных услу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09:00Z</dcterms:created>
  <dc:creator>Customer</dc:creator>
  <dc:description/>
  <cp:keywords/>
  <dc:language>en-US</dc:language>
  <cp:lastModifiedBy>Вирченко</cp:lastModifiedBy>
  <cp:lastPrinted>2010-10-23T12:02:00Z</cp:lastPrinted>
  <dcterms:modified xsi:type="dcterms:W3CDTF">2010-10-27T09:57:00Z</dcterms:modified>
  <cp:revision>28</cp:revision>
  <dc:subject/>
  <dc:title/>
</cp:coreProperties>
</file>